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по индексации размеров стипендий, пособий и других обязательных социальных выплат, а также предложения по порядку индексации (повышения) оплаты труда работников организаций бюджетной сферы</w:t>
      </w:r>
    </w:p>
    <w:p>
      <w:pPr>
        <w:pStyle w:val="ConsNormal"/>
        <w:widowControl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бюджета Мглинского муниципального района Брянской области на 2026 год и на плановый период 2027 и 2028 годов осуществляется с учётом следующих решений по индексации размеров стипендий, пособий и социальных выплат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 запланированные при формировании бюджета Мглинского муниципального района Брянской области на 2026 год и плановый период 2027 и 2028</w:t>
      </w:r>
      <w:r>
        <w:rPr/>
        <w:t xml:space="preserve"> годов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9"/>
        <w:gridCol w:w="2925"/>
      </w:tblGrid>
      <w:tr>
        <w:trPr>
          <w:tblHeader w:val="true"/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статьи расхо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эффициент</w:t>
              <w:br/>
              <w:t>индекс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начала применения</w:t>
              <w:br/>
              <w:t>коэффициента индексации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нд оплаты труда работников главных распорядителей бюджетных средств, государственных учреждений Брянской области, на которых не распространяется действие Указов Президента от  07.05.2012 № 597, от 01.06.2012 № 761, от 28.12.2012 № 16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40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октября 2026 года</w:t>
              <w:br/>
              <w:t>1 октября 2027 года</w:t>
              <w:br/>
              <w:t>1 октября 2028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нд оплаты труда работников государствен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января 2026 года</w:t>
              <w:br/>
              <w:t>1 января 2027 года</w:t>
              <w:br/>
              <w:t>1 января 2028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40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октября 2026 года</w:t>
              <w:br/>
              <w:t>1 октября 2027 года</w:t>
              <w:br/>
              <w:t>1 октября 2028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40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сентября 2026 года</w:t>
              <w:br/>
              <w:t>1 сентября 2027 года</w:t>
              <w:br/>
              <w:t>1 сентября 2028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по оплате коммунальных усл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прогнозом роста тариф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июля 2026 года</w:t>
              <w:br/>
              <w:t>1 июля 2027 года</w:t>
              <w:br/>
              <w:t>1 июля 2028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по оплате услуг связ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40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января 2026 года</w:t>
              <w:br/>
              <w:t>1 января 2027 года</w:t>
              <w:br/>
              <w:t>1 января 2028 года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26 году и в плановом периоде 2027 и 2028 годов сохранены на уровне не ниже 2025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альный размер оплаты труда с 1 января 2026 года предусмотрен в размере 27 093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ндексацию размеров стипендий, пособий и других обязательных социальных выплат, индексацию (повышение) оплаты труда работников организаций бюджетной сферы в 2026 году предусмотрены по соответствующим направлениям расходов, на 2027–2028 годы предусмотрены в составе условно утвержденных расход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3:05:00Z</dcterms:created>
  <dc:creator>Боркина</dc:creator>
  <dc:description/>
  <cp:keywords/>
  <dc:language>en-US</dc:language>
  <cp:lastModifiedBy>Admin</cp:lastModifiedBy>
  <cp:lastPrinted>2023-10-30T16:40:00Z</cp:lastPrinted>
  <dcterms:modified xsi:type="dcterms:W3CDTF">2025-11-14T11:26:00Z</dcterms:modified>
  <cp:revision>8</cp:revision>
  <dc:subject/>
  <dc:title/>
</cp:coreProperties>
</file>